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150K Gutbuster</w:t>
      </w:r>
    </w:p>
    <w:p>
      <w:pPr>
        <w:pStyle w:val="Normal"/>
        <w:spacing w:before="0" w:after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2570" cy="185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6800" cy="347980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lang w:val="en-US" w:eastAsia="en-US"/>
        </w:rPr>
      </w:pPr>
      <w:r>
        <w:rPr>
          <w:lang w:val="en-US" w:eastAsia="en-US"/>
        </w:rPr>
        <w:t>Hardest climb? Probably 8.Smalldean Lane – very narrow, very steep, very chossy</w:t>
      </w:r>
    </w:p>
    <w:p>
      <w:pPr>
        <w:pStyle w:val="Normal"/>
        <w:ind w:left="72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firstLine="720"/>
        <w:rPr>
          <w:lang w:val="en-US" w:eastAsia="en-US"/>
        </w:rPr>
      </w:pPr>
      <w:r>
        <w:rPr>
          <w:lang w:val="en-US" w:eastAsia="en-US"/>
        </w:rPr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0069"/>
        <w:gridCol w:w="56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K GPS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ight; left; past shops; S¤1X; R¤2X; S¤2X; S¤2X; 2L Hill End Road, Springwell Ln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LT A412;  R¤2X; S¤(M25)2X Long Ln, KeepR Heronsgate Rd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L Chalfont Ln; LX Burtons Ln; SX; LT; S¤2X White Lion Road A404; S¤2X A404; S¤2X A413;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R¤1X A355 Gore Hill(1/15)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R Tower Rd; 2RΔ New Rd; 1LΔ A404; 8R Earl Howell Rd; SX New Pond Rd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T Beech Tree Rd; KeepL Beech Tree Rd; S¤¤1X2X Spurlands End Rd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6L Copes Rd, Stag Ln; LX A4128 Missenden Rd; 2R Hatches Ln;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XS Bryants Bottom Rd (2/15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X Hampden Rd ; 1L Pink Rd; 6RX Wardrobes Ln, Pink Hill, Wardrobes Ln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T Woodway; RT A4010 Wycombe Rd;1LΔ Upper Icknield Wy; RX Shootacre Ln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RΔ Picts Ln; 2L Station Rd; KeepR B4444 Summerleys Rd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T B4009; LX B4009 Station Rd; S¤2X; S¤2X Hill Rd, Chinnor Hill;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L sharp elbow Chinnor Hill (3/15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R Radnage Ln, Cherry Ln; 3L Town End Rd; LT Bennet End Rd;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R Bowers Ln(4/15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R City Rd; SX Mudds Bank; RT A40; 3L New Rd; LT Marlow Rd; over M40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R ChequersLn; RT Fingest Ln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24"/>
                <w:szCs w:val="24"/>
              </w:rPr>
              <w:t>KeepR Holloway Ln(5/15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KeepRΔ N End; 6LΔ Hill Rd; 5L 1-way, Spring Ln; RT B480; 2R B4009; over M40;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R Aston Hill (6/15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T A40; 24LΔ Chorley Rd; SX Loxboro Hill,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Bledlow Ridge (7/15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6R Haw Ln; SX; RT A4010 Wycombe Rd;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LX Smalldean Ln (8/15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X New Road, Main Road; SX Main Road; keepL Coombe Ln; SX; R¤2X Valley Rd A4128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¤2X Valley Rd, White Hill, Hughenden Rd; S¤1X; S¤2X; S¤2X Glenisters Rd, Arch Wy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¤2X A40; S¤1X; look for the hill to the Right!;R¤2X; R¤2X;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L¤1X A404 Marlow Hill (9/15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¤(M40)3X Wycombe Rd; R¤2X;  RT A4155; S¤1X Spittal St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L¤1X High Street; S¤¤2X2X High Street; cross Thames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24"/>
                <w:szCs w:val="24"/>
              </w:rPr>
              <w:t>1L Quarry Wood Rd (Winter Hill 10/15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eepR Dean Lane, Lower Rd; S¤1X The Pound; S¤2X; LT Ferry Lane; cross Thames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RΔ HedsorRd;  2L Heavens Lea;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SX Harvest Hill(11/15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LT Kiln Ln: KeepR Kiln Ln; R¤2X A4094 Town Lane; 5R Wooburn Tow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24"/>
                <w:szCs w:val="24"/>
              </w:rPr>
              <w:t xml:space="preserve">Wash Hill (12/15)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X Hedsor Ln; SX; LX Heathfield Rd; RT Wooburn Common Rd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T Littleworth Rd; 2R Boveny Wood Ln; 2LΔ Abbey Park Ln; 5R Harehatch Ln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T; immed.1L Kiln Ln; SX; LT Village Ln; Hedgerley Ln; over M40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24"/>
                <w:szCs w:val="24"/>
              </w:rPr>
              <w:t>Hedgerley Ln (13/15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X B416 Windsor Rd; SX(A40) Packhorse Rd B416; L¤1X A413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24"/>
                <w:szCs w:val="24"/>
              </w:rPr>
              <w:t>R¤2X Joiners Ln (14/1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T Denham Ln; 1R West Hyde Ln, Shire Ln, Chalfont Ln; S¤(A412)2X; RT Old Uxbridge Rd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L Copper Mill Ln,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Park Lane (15/15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¤3X High Street; S¤2X Harvil Rd; L¤1X B467; S¤2X; RT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L Community Close; FINIS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</w:tr>
    </w:tbl>
    <w:p>
      <w:pPr>
        <w:pStyle w:val="Normal"/>
        <w:spacing w:before="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LEGEND</w:t>
      </w:r>
    </w:p>
    <w:p>
      <w:pPr>
        <w:pStyle w:val="Normal"/>
        <w:spacing w:before="0" w:after="0"/>
        <w:rPr/>
      </w:pPr>
      <w:r>
        <w:rPr>
          <w:b/>
        </w:rPr>
        <w:t xml:space="preserve">Basic instruction: </w:t>
      </w:r>
      <w:r>
        <w:rPr/>
        <w:t>if you don’t see a green arrow then just keep going.</w:t>
      </w:r>
    </w:p>
    <w:p>
      <w:pPr>
        <w:pStyle w:val="Normal"/>
        <w:spacing w:before="0" w:after="0"/>
        <w:rPr/>
      </w:pPr>
      <w:r>
        <w:rPr/>
        <w:t>L, R = turns: left, right:</w:t>
        <w:tab/>
        <w:t>1LΔ, 2RΔ = triangles: 1</w:t>
      </w:r>
      <w:r>
        <w:rPr>
          <w:vertAlign w:val="superscript"/>
        </w:rPr>
        <w:t>st</w:t>
      </w:r>
      <w:r>
        <w:rPr/>
        <w:t xml:space="preserve"> left @Δ, 2</w:t>
      </w:r>
      <w:r>
        <w:rPr>
          <w:vertAlign w:val="superscript"/>
        </w:rPr>
        <w:t>nd</w:t>
      </w:r>
      <w:r>
        <w:rPr/>
        <w:t>right @Δ</w:t>
      </w:r>
    </w:p>
    <w:p>
      <w:pPr>
        <w:pStyle w:val="Normal"/>
        <w:spacing w:before="0" w:after="0"/>
        <w:rPr/>
      </w:pPr>
      <w:r>
        <w:rPr/>
        <w:t>S¤1X, R¤2X, L¤3X = roundabouts: straight over 1</w:t>
      </w:r>
      <w:r>
        <w:rPr>
          <w:vertAlign w:val="superscript"/>
        </w:rPr>
        <w:t>st</w:t>
      </w:r>
      <w:r>
        <w:rPr/>
        <w:t xml:space="preserve"> exit, Right 2</w:t>
      </w:r>
      <w:r>
        <w:rPr>
          <w:vertAlign w:val="superscript"/>
        </w:rPr>
        <w:t>nd</w:t>
      </w:r>
      <w:r>
        <w:rPr/>
        <w:t xml:space="preserve"> exit, Left 3</w:t>
      </w:r>
      <w:r>
        <w:rPr>
          <w:vertAlign w:val="superscript"/>
        </w:rPr>
        <w:t>rd</w:t>
      </w:r>
      <w:r>
        <w:rPr/>
        <w:t xml:space="preserve"> exit</w:t>
        <w:tab/>
      </w:r>
    </w:p>
    <w:p>
      <w:pPr>
        <w:pStyle w:val="Normal"/>
        <w:spacing w:before="0" w:after="0"/>
        <w:rPr/>
      </w:pPr>
      <w:r>
        <w:rPr/>
        <w:t>LX, RX, SX = crossroads: left, right, straight over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2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399"/>
        <w:gridCol w:w="56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K GPS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ight; left; past shops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¤1X; R¤2X; S¤2X; S¤2X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L Hill End Road, Springwell Ln; LT A412;  R¤2X; S¤(M25)2X Long Ln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KeepR Heronsgate Rd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L Chalfont Ln; LX Burtons Ln; SX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LT to S¤2X White Lion Road A404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¤2X A404; S¤2X A413;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R¤1X A355 Gore Hill(1/15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 Tower Rd; 2RΔ New Rd;1LΔ  A404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8R Earl Howell Rd; SX New Pond Rd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LT Beech Tree Rd; KeepL Beech Tree Rd; S¤¤1X2X Spurlands End Rd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L Copes Rd, Stag Ln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X A4128 Missenden Rd; 2R Hatches Ln;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XS Bryants Bottom Rd (2/15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X Hampden Rd ; 1L Pink Rd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RX Wardrobes Ln Pink Hill,Wardrobes Ln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RT Woodway; RT A4010 Wycombe Rd;1LΔ Upper Icknield Wy; RX Shootacre Ln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RΔ Picts Ln; 2L Station Rd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eepR B4444 Summerleys Rd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T B4009; LX B4009 Station Rd; S¤2X; S¤2X Hill Rd, Chinnor Hill;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L sharp elbow Chinnor Hill (3/15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399"/>
        <w:gridCol w:w="56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K GPS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3R Radnage Ln, Cherry Ln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L Town End Rd; LT Bennet End Rd;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R Bowers Ln(4/15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R City Rd; SX Mudds Bank; RT A40; 3L New Rd; LT Marlow Rd; over M40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R ChequersLn; RT Fingest L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KeepR Holloway Ln(5/15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epRΔ N End; 6LΔ Hill Rd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L 1-way, Spring Ln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T B480; 2R B4009; over M40;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R Aston Hill (6/15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LT A40; 24LΔ Chorley Rd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X Loxboro Hill,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Bledlow Ridge (7/15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6R Haw Ln; SX; RT A4010 Wycombe Rd;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LX Smalldean Ln (8/15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GEND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Basic instruction: </w:t>
      </w:r>
      <w:r>
        <w:rPr>
          <w:sz w:val="24"/>
          <w:szCs w:val="24"/>
        </w:rPr>
        <w:t>if you don’t see a green arrow then just keep going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L, R = turns: left, righ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LΔ, 2RΔ = triangles: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left @Δ, 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>right @Δ</w:t>
      </w:r>
    </w:p>
    <w:tbl>
      <w:tblPr>
        <w:tblW w:w="52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257"/>
        <w:gridCol w:w="709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K GPS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X New Road, Main Road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X Main Road; keepL Coombe Ln; SX; R¤2X Valley Rd A4128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¤2X Valley Rd,White Hill,Hughenden Rd; S¤1X; S¤2X; S¤2X Glenisters Rd, Arch Wy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L¤2X A40; S¤1X; look for the hill Right!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R¤2X; R¤2X;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L¤1X A404 Marlow Hill (9/15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S¤(M40)3X Wycombe Rd; R¤2X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T A4155; S¤1X Spittal St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L¤1X High Street; S¤¤2X2X High Street; cross Thames;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L Quarry Wood Rd (Winter Hill 10/15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eepR Dean Lane, Lower Rd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S¤1X The Pound; S¤2X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T Ferry Lane; cross Thames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RΔ HedsorRd;  2L Heavens Lea;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SX Harvest Hill(11/15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T Kiln Ln: KeepR Kiln Ln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R¤2X A4094 Town Lane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R Wooburn Town,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Wash Hill (12/15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2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257"/>
        <w:gridCol w:w="709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K GPS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X Hedsor Ln; SX; LX Heathfield Rd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RT Wooburn Common Rd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T Littleworth Rd; 2R Boveny Wood Ln; 2LΔ Abbey Park Ln; 5R Harehatch Ln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T; immed.1L Kiln Ln; SX; LT Village Ln; Hedgerley Ln; over M40; 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Hedgerley Ln (13/15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X B416 Windsor Rd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SX(A40) Packhorse Rd B416; L¤1X A413;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R¤2X Joiners Ln (14/15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T Denham Ln; 1R West Hyde Ln, Shire Ln, Chalfont Ln; S¤(A412)2X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T Old Uxbridge Rd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L Copper Mill Ln,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Park Lane (15/15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¤3X High Street; S¤2X Harvil Rd; L¤1X B467; S¤2X; RT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L Community Close; FINIS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R¤2X, L¤3X, S¤1X, = roundabouts:  Right 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exit, Left 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exit, straight over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exi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LX, RX, SX = crossroads: left, right, straight over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LX, RX, SX = left, right, straight over crossroads</w:t>
      </w:r>
    </w:p>
    <w:sectPr>
      <w:type w:val="continuous"/>
      <w:pgSz w:w="11906" w:h="16838"/>
      <w:pgMar w:left="567" w:right="567" w:gutter="0" w:header="0" w:top="454" w:footer="0" w:bottom="45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5:00:00Z</dcterms:created>
  <dc:creator>Michael</dc:creator>
  <dc:description/>
  <cp:keywords/>
  <dc:language>en-US</dc:language>
  <cp:lastModifiedBy>Michael</cp:lastModifiedBy>
  <dcterms:modified xsi:type="dcterms:W3CDTF">2016-01-18T10:37:00Z</dcterms:modified>
  <cp:revision>59</cp:revision>
  <dc:subject/>
  <dc:title/>
</cp:coreProperties>
</file>