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40"/>
          <w:szCs w:val="40"/>
          <w:lang w:val="en-US" w:eastAsia="en-US"/>
        </w:rPr>
        <w:t>100K</w:t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9640" cy="173672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9875" cy="445516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ardest climb? Probably 3.Smalldean Lane – very narrow, very steep, very chossy.</w:t>
      </w:r>
      <w:r>
        <w:br w:type="page"/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502"/>
        <w:gridCol w:w="709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k GPS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ght; left; past shops; S¤1X; R¤2X; S¤2X; S¤2X; 2L Hill End Road, Springwell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T A412;  R¤2X; S¤(M25)2X Long Ln, KeepR Heronsgate R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L Chalfont Ln; LX Burtons Ln; SX; LT; S¤2X White Lion Road A404; S¤2X A404; S¤2X A413; R¤1X </w:t>
            </w:r>
            <w:r>
              <w:rPr>
                <w:color w:val="FF0000"/>
                <w:sz w:val="24"/>
                <w:szCs w:val="24"/>
              </w:rPr>
              <w:t>A355 Gore Hill(1/10)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 Tower Rd; 2RΔ New Rd; 1LΔ  A404; 8R Earl Howell Rd; SX New Pond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 Beech Tree Rd; KeepL Beech Tree Rd; S¤¤1X2X Spurlands End Rd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6L Copes Rd, Stag Ln; LX A4128 Missenden Rd; 2R Hatches Ln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XS Bryants Bottom Rd (2/10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X Hampden Rd ; 1L Pink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RX Wardrobes Ln, Pink Hill, Wardrobes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 Woodway;  LT A4010 Wycombe Rd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LX Smalldean Ln (3/10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X New Road, Main Road; SX Main Road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epL Coombe Ln; SX; R¤2X Valley Rd A4128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2X Valley Rd, White Hill, Hughenden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1X; S¤2X; S¤2X Glenisters Rd, Arch Wy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¤2X A40; S¤1X; look for the hill to Right!; R¤2X; R¤2X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¤1X A404 Marlow Hill (4/10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(M40)3X Wycombe Rd; R¤2X;  RT A4155; S¤1X Spittal St; L¤1X High Stree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¤¤2X2X High Street; cross Thames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L Quarry Wood Rd (Winter Hill 5/10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epR Dean Lane, Lower Rd; S¤1X The Pound; S¤2X; LT Ferry Lane; cross Thames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RΔ HedsorRd;  2L Heavens Lea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X Harvest Hill(6/10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Kiln Ln: KeepR Kiln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¤2X A4094 Town Lane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R Wooburn To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 xml:space="preserve">Wash Hill (7/10)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X Hedsor Ln; SX; LX Heathfield Rd; RT Wooburn Common Rd; LT Littleworth Rd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R Boveny Wood Ln; 2LΔ Abbey Park Ln; 5R Harehatch Ln; RT; immed.1L Kiln Ln; SX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Village Ln; Hedgerley Ln; over M40; 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Hedgerley Ln (8/10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X B416 Windsor Rd; SX(A40) Packhorse Rd B416; L¤1X A413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¤2X Joiners Ln (9/10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Denham Ln; 1R West Hyde Ln, Shire Ln, Chalfont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¤(A412)2X; RT Old Uxbridge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L Copper Mill Ln,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ark Lane (10/10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¤3X High Street; S¤2X Harvil Rd; L¤1X B467; S¤2X; R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L Community Close; FINIS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ND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Basic instruction: </w:t>
      </w:r>
      <w:r>
        <w:rPr>
          <w:sz w:val="24"/>
          <w:szCs w:val="24"/>
        </w:rPr>
        <w:t>if you don’t see a green arrow then just keep going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L, R = turns: left, righ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LΔ, 2RΔ = triangles: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left @Δ,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right @Δ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¤1X, R¤2X, L¤3X = roundabouts: straight over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exit,  Right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exit, Left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exi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X, RX, SX = crossroads: left, right, straight over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541"/>
        <w:gridCol w:w="5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k GP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ght; left; past shops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1X; R¤2X; S¤2X; S¤2X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L Hill End Road, Springwell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A412;  R¤2X; S¤(M25)2X Long Ln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epR Heronsgate Rd: 2L Chalfont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X Burtons Ln; SX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L@Δ ; S¤2X White Lion Road A404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2X A404; S¤2X A413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sz w:val="24"/>
                <w:szCs w:val="24"/>
              </w:rPr>
              <w:t xml:space="preserve">R¤1X A355 Gore Hill(1/10)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 Tower Rd; 2R@Δ New Rd;1L@Δ  A404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8R Earl Howell Rd; SX New Pond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Beech Tree Rd; KeepL Beech Tree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¤¤1X2X Spurlands End Rd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L Copes Rd, Stag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LX A4128 Missenden Rd; 2R Hatches Ln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XS Bryants Bottom Rd (2/10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X Hampden Rd ; 1L Pink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RX Wardrobes Ln, Pink Hill, Wardrobes Ln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 Woodway;  LT A4010 Wycombe Rd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LX Smalldean Ln (3/10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541"/>
        <w:gridCol w:w="5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k GPS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X New Road, Main Road; SX Main Road; keepL Coombe Ln; SX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¤2X Valley Rd A4128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2X Valley Rd, White Hill, Hughenden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1X; S¤2X; S¤2X Glenisters Rd, Arch Wy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¤2X A40; S¤1X; look for the hill to Right!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¤2X; R¤2X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¤1X A404 Marlow Hill (4/10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(M40)3X Wycombe Rd; R¤2X;  RT A4155; S¤1X Spittal St; L¤1X High Stree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¤¤2X2X High Street; cross Thames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L Quarry Wood Rd (Winter Hill 5/10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epR Dean Lane, Lower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¤1X The Pound; S¤2X; LT Ferry Lane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oss Thames; 1R@Δ Hedsor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L Heavens Lea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SX Harvest Hill(6/10)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Kiln Ln: KeepR Kiln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¤2X A4094 Town Lane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R Wooburn Town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Wash Hill (7/10);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116"/>
        <w:gridCol w:w="68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k GPS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X Hedsor Ln; SX; LX Heathfield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T Wooburn Common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Littleworth Rd, 2R Boveny Wood Ln; 2L@Δ Abbey Park Ln; 5R Harehatch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; immed.1L Kiln Ln; SX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T Village Ln; Hedgerley Ln; over M4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Hedgerley Ln (8/10)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X B416 Windsor Rd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X(A40) Packhorse Rd B416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¤(A413)1X;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¤2X Joiners Ln (9/10)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T Denham Ln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R West Hyde Ln, Shire Ln, Chalfont Ln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¤(A412)2X; RT Old Uxbridge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L Copper Mill Ln, 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ark Lane (10/10);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¤3X High Street; S¤2X Harvil Rd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¤1X B467; S¤2X; RT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L Community Close; FINISH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ND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Basic instruction: </w:t>
      </w:r>
      <w:r>
        <w:rPr>
          <w:sz w:val="24"/>
          <w:szCs w:val="24"/>
        </w:rPr>
        <w:t>if you don’t see a green arrow then just keep going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L, R = turns: left, righ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LΔ, 2RΔ = triangles: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left @Δ,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right @Δ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S¤1X, R¤2X, L¤3X = roundabouts: Right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exit, Left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exit, straight over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exit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LX, RX, SX = crossroads: left, right, straight over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56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56:00Z</dcterms:created>
  <dc:creator>Michael</dc:creator>
  <dc:description/>
  <cp:keywords/>
  <dc:language>en-US</dc:language>
  <cp:lastModifiedBy>Michael</cp:lastModifiedBy>
  <cp:lastPrinted>2016-01-16T11:49:00Z</cp:lastPrinted>
  <dcterms:modified xsi:type="dcterms:W3CDTF">2016-01-18T10:38:00Z</dcterms:modified>
  <cp:revision>49</cp:revision>
  <dc:subject/>
  <dc:title/>
</cp:coreProperties>
</file>