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0K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120713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5945" cy="357060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lang w:val="en-US" w:eastAsia="en-US"/>
        </w:rPr>
        <w:t>Hardest climb? Either 1. Gore Hill or 5. Park Lane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56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4"/>
        <w:gridCol w:w="5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K GPS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ght; left; past shops; S¤1X; R¤2X; S¤2X; S¤2X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L Hill End Road, Springwell Ln; LT A412;  R¤2X; M25S¤2X Long Ln, KeepR Heronsgate R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L Chalfont Ln; LX Burtons Ln; SX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Δ to S¤2X White Lion Road A404; S¤2X A404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¤2X A413; R¤1X A355 Gore Hill(1/5)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Tower Rd; RΔ New Rd; LΔ  A404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LΔ Whielden Ln; KeepR Penn St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L Horsemoor Ln; XS Clay St (2/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KeepL at Δ  B474 Penn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L Ledborough Ln just before shops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A355; 1R Longbottom Lane; LT Jordans Ln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R Welders Ln (3/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T Grove Lane; 2L Nicol Rd; LT Gold Hill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LT Market Place; S¤1X High Stree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¤(A413) 2X Joiners Ln (4/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Denham Ln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R West Hyde Ln, Shire Ln, Chalfont L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¤(A412)2X; RT Old Uxbridge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L Copper Mill Ln, Park Lane (5/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L¤3X High Street; S¤2X Harvil Rd; L¤1X B467; S¤2X; RT; 2L Community Close; FINIS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4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ND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Basic instruction: </w:t>
      </w:r>
      <w:r>
        <w:rPr>
          <w:sz w:val="24"/>
          <w:szCs w:val="24"/>
        </w:rPr>
        <w:t>if you don’t see a green arrow then just keep going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L, R = left, right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1LΔ , 2RΔ =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left,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right at triangl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¤1X, R¤1X = straight over roundabout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 exit; right at roundabout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exit</w:t>
      </w:r>
    </w:p>
    <w:p>
      <w:pPr>
        <w:pStyle w:val="Normal"/>
        <w:spacing w:before="0" w:after="0"/>
        <w:rPr>
          <w:b/>
          <w:b/>
        </w:rPr>
      </w:pPr>
      <w:r>
        <w:rPr>
          <w:sz w:val="24"/>
          <w:szCs w:val="24"/>
        </w:rPr>
        <w:t>LX, RX, SX = left, right, straight over crossroads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58:00Z</dcterms:created>
  <dc:creator>Michael</dc:creator>
  <dc:description/>
  <cp:keywords/>
  <dc:language>en-US</dc:language>
  <cp:lastModifiedBy>Michael</cp:lastModifiedBy>
  <dcterms:modified xsi:type="dcterms:W3CDTF">2016-01-15T11:30:00Z</dcterms:modified>
  <cp:revision>19</cp:revision>
  <dc:subject/>
  <dc:title/>
</cp:coreProperties>
</file>